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Update Sensitivity Code CEL to VIP</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836924399"/>
            <w:bookmarkStart w:id="10" w:name="__Fieldmark__0_83692439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36924399"/>
            <w:bookmarkStart w:id="12" w:name="__Fieldmark__1_83692439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36924399"/>
            <w:bookmarkStart w:id="14" w:name="__Fieldmark__2_83692439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36924399"/>
            <w:bookmarkStart w:id="16" w:name="__Fieldmark__3_83692439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REQUIRED -  Very short general description of the overall proposal.  This should be sufficient for someone scanning a list of proposals to determine whether they are interested in this one.  Example:  “Add three values to domain XYZ”.  Example: “Add attribute Act.xxx&gt;&g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Proposal:  Change CEL Code and Print Name to VIP, as VIP is considered by the Security WG to be the conventional term and more user friendly.</w:t>
      </w:r>
    </w:p>
    <w:p>
      <w:pPr>
        <w:pStyle w:val="Normal"/>
        <w:rPr/>
      </w:pPr>
      <w:r>
        <w:rPr/>
      </w:r>
    </w:p>
    <w:p>
      <w:pPr>
        <w:pStyle w:val="Normal"/>
        <w:rPr/>
      </w:pPr>
      <w:r>
        <w:rPr/>
        <w:t>In addition, the codes are inconsistently used between ActSensitivityPrivacyPolicyType.CEL and ActRefrainPolicy.NOVIP</w:t>
      </w:r>
    </w:p>
    <w:p>
      <w:pPr>
        <w:pStyle w:val="Normal"/>
        <w:rPr/>
      </w:pPr>
      <w:r>
        <w:rPr/>
      </w:r>
    </w:p>
    <w:p>
      <w:pPr>
        <w:pStyle w:val="Normal"/>
        <w:numPr>
          <w:ilvl w:val="0"/>
          <w:numId w:val="3"/>
        </w:numPr>
        <w:rPr/>
      </w:pPr>
      <w:r>
        <w:rPr/>
        <w:t>CEL is the ”Privacy” Policy dictated sensitivity tag</w:t>
      </w:r>
    </w:p>
    <w:p>
      <w:pPr>
        <w:pStyle w:val="Normal"/>
        <w:numPr>
          <w:ilvl w:val="1"/>
          <w:numId w:val="3"/>
        </w:numPr>
        <w:rPr/>
      </w:pPr>
      <w:r>
        <w:rPr/>
        <w:t>CEL =Policy for handling information related to a celebrity (people of public interest (VIP), which will be afforded heightened confidentiality.</w:t>
      </w:r>
    </w:p>
    <w:p>
      <w:pPr>
        <w:pStyle w:val="Normal"/>
        <w:numPr>
          <w:ilvl w:val="0"/>
          <w:numId w:val="3"/>
        </w:numPr>
        <w:rPr/>
      </w:pPr>
      <w:r>
        <w:rPr/>
        <w:t>NOVIP is the “Security” Policy that dictates a prohibition on disclosure, which may be associated by a custodian or classifier with the organizational/jurisdictional Privacy Policy prescribed sensitivity tag</w:t>
      </w:r>
    </w:p>
    <w:p>
      <w:pPr>
        <w:pStyle w:val="Normal"/>
        <w:numPr>
          <w:ilvl w:val="1"/>
          <w:numId w:val="3"/>
        </w:numPr>
        <w:rPr/>
      </w:pPr>
      <w:r>
        <w:rPr/>
        <w:t>NOVIP = Prohibition on disclosure except to principals with access permission to specific VIP inform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r>
        <w:br w:type="page"/>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836924399"/>
      <w:bookmarkStart w:id="18" w:name="__Fieldmark__4_836924399"/>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836924399"/>
      <w:bookmarkStart w:id="20" w:name="__Fieldmark__5_836924399"/>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836924399"/>
      <w:bookmarkStart w:id="22" w:name="__Fieldmark__6_836924399"/>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836924399"/>
      <w:bookmarkStart w:id="24" w:name="__Fieldmark__7_836924399"/>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836924399"/>
      <w:bookmarkStart w:id="26" w:name="__Fieldmark__8_836924399"/>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836924399"/>
      <w:bookmarkStart w:id="28" w:name="__Fieldmark__9_836924399"/>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836924399"/>
      <w:bookmarkStart w:id="30" w:name="__Fieldmark__10_836924399"/>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836924399"/>
      <w:bookmarkStart w:id="32" w:name="__Fieldmark__11_836924399"/>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836924399"/>
      <w:bookmarkStart w:id="34" w:name="__Fieldmark__12_836924399"/>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836924399"/>
      <w:bookmarkStart w:id="36" w:name="__Fieldmark__13_836924399"/>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836924399"/>
      <w:bookmarkStart w:id="38" w:name="__Fieldmark__14_836924399"/>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836924399"/>
      <w:bookmarkStart w:id="40" w:name="__Fieldmark__15_836924399"/>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836924399"/>
      <w:bookmarkStart w:id="42" w:name="__Fieldmark__16_836924399"/>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836924399"/>
      <w:bookmarkStart w:id="44" w:name="__Fieldmark__17_836924399"/>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836924399"/>
      <w:bookmarkStart w:id="46" w:name="__Fieldmark__18_836924399"/>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836924399"/>
      <w:bookmarkStart w:id="48" w:name="__Fieldmark__19_836924399"/>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836924399"/>
      <w:bookmarkStart w:id="50" w:name="__Fieldmark__20_836924399"/>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836924399"/>
      <w:bookmarkStart w:id="52" w:name="__Fieldmark__21_836924399"/>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836924399"/>
      <w:bookmarkStart w:id="54" w:name="__Fieldmark__22_836924399"/>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836924399"/>
      <w:bookmarkStart w:id="56" w:name="__Fieldmark__23_836924399"/>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836924399"/>
      <w:bookmarkStart w:id="58" w:name="__Fieldmark__24_836924399"/>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836924399"/>
      <w:bookmarkStart w:id="60" w:name="__Fieldmark__25_836924399"/>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836924399"/>
      <w:bookmarkStart w:id="62" w:name="__Fieldmark__26_836924399"/>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836924399"/>
      <w:bookmarkStart w:id="64" w:name="__Fieldmark__27_836924399"/>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836924399"/>
      <w:bookmarkStart w:id="66" w:name="__Fieldmark__28_836924399"/>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836924399"/>
      <w:bookmarkStart w:id="68" w:name="__Fieldmark__29_836924399"/>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836924399"/>
      <w:bookmarkStart w:id="70" w:name="__Fieldmark__30_836924399"/>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836924399"/>
      <w:bookmarkStart w:id="72" w:name="__Fieldmark__31_836924399"/>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836924399"/>
      <w:bookmarkStart w:id="74" w:name="__Fieldmark__32_836924399"/>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836924399"/>
      <w:bookmarkStart w:id="76" w:name="__Fieldmark__33_836924399"/>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836924399"/>
      <w:bookmarkStart w:id="78" w:name="__Fieldmark__34_836924399"/>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836924399"/>
      <w:bookmarkStart w:id="80" w:name="__Fieldmark__35_836924399"/>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836924399"/>
      <w:bookmarkStart w:id="82" w:name="__Fieldmark__36_836924399"/>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836924399"/>
      <w:bookmarkStart w:id="84" w:name="__Fieldmark__37_836924399"/>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836924399"/>
      <w:bookmarkStart w:id="86" w:name="__Fieldmark__38_836924399"/>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836924399"/>
      <w:bookmarkStart w:id="88" w:name="__Fieldmark__39_836924399"/>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836924399"/>
      <w:bookmarkStart w:id="90" w:name="__Fieldmark__40_836924399"/>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836924399"/>
      <w:bookmarkStart w:id="92" w:name="__Fieldmark__41_836924399"/>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836924399"/>
      <w:bookmarkStart w:id="94" w:name="__Fieldmark__42_836924399"/>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836924399"/>
      <w:bookmarkStart w:id="96" w:name="__Fieldmark__43_836924399"/>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836924399"/>
      <w:bookmarkStart w:id="98" w:name="__Fieldmark__44_836924399"/>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836924399"/>
      <w:bookmarkStart w:id="100" w:name="__Fieldmark__45_836924399"/>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836924399"/>
      <w:bookmarkStart w:id="102" w:name="__Fieldmark__46_836924399"/>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836924399"/>
      <w:bookmarkStart w:id="104" w:name="__Fieldmark__47_836924399"/>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836924399"/>
      <w:bookmarkStart w:id="106" w:name="__Fieldmark__48_836924399"/>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836924399"/>
      <w:bookmarkStart w:id="108" w:name="__Fieldmark__49_836924399"/>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836924399"/>
      <w:bookmarkStart w:id="110" w:name="__Fieldmark__50_836924399"/>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836924399"/>
      <w:bookmarkStart w:id="112" w:name="__Fieldmark__51_836924399"/>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836924399"/>
      <w:bookmarkStart w:id="114" w:name="__Fieldmark__52_836924399"/>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836924399"/>
      <w:bookmarkStart w:id="116" w:name="__Fieldmark__53_836924399"/>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836924399"/>
      <w:bookmarkStart w:id="118" w:name="__Fieldmark__54_836924399"/>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836924399"/>
      <w:bookmarkStart w:id="120" w:name="__Fieldmark__55_836924399"/>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836924399"/>
      <w:bookmarkStart w:id="122" w:name="__Fieldmark__56_836924399"/>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836924399"/>
      <w:bookmarkStart w:id="124" w:name="__Fieldmark__57_836924399"/>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836924399"/>
      <w:bookmarkStart w:id="126" w:name="__Fieldmark__58_836924399"/>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836924399"/>
      <w:bookmarkStart w:id="128" w:name="__Fieldmark__59_836924399"/>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836924399"/>
      <w:bookmarkStart w:id="130" w:name="__Fieldmark__60_836924399"/>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836924399"/>
      <w:bookmarkStart w:id="132" w:name="__Fieldmark__61_836924399"/>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836924399"/>
      <w:bookmarkStart w:id="134" w:name="__Fieldmark__62_836924399"/>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836924399"/>
      <w:bookmarkStart w:id="136" w:name="__Fieldmark__63_836924399"/>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836924399"/>
      <w:bookmarkStart w:id="138" w:name="__Fieldmark__64_836924399"/>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836924399"/>
      <w:bookmarkStart w:id="140" w:name="__Fieldmark__65_836924399"/>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836924399"/>
      <w:bookmarkStart w:id="142" w:name="__Fieldmark__66_836924399"/>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836924399"/>
      <w:bookmarkStart w:id="144" w:name="__Fieldmark__67_836924399"/>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836924399"/>
      <w:bookmarkStart w:id="146" w:name="__Fieldmark__68_836924399"/>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836924399"/>
      <w:bookmarkStart w:id="148" w:name="__Fieldmark__69_836924399"/>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836924399"/>
      <w:bookmarkStart w:id="150" w:name="__Fieldmark__70_836924399"/>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836924399"/>
      <w:bookmarkStart w:id="152" w:name="__Fieldmark__71_836924399"/>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836924399"/>
      <w:bookmarkStart w:id="154" w:name="__Fieldmark__72_836924399"/>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836924399"/>
      <w:bookmarkStart w:id="156" w:name="__Fieldmark__73_836924399"/>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836924399"/>
      <w:bookmarkStart w:id="158" w:name="__Fieldmark__74_836924399"/>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836924399"/>
      <w:bookmarkStart w:id="160" w:name="__Fieldmark__75_836924399"/>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836924399"/>
      <w:bookmarkStart w:id="162" w:name="__Fieldmark__76_836924399"/>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836924399"/>
      <w:bookmarkStart w:id="164" w:name="__Fieldmark__77_836924399"/>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836924399"/>
      <w:bookmarkStart w:id="166" w:name="__Fieldmark__78_836924399"/>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836924399"/>
      <w:bookmarkStart w:id="168" w:name="__Fieldmark__79_836924399"/>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836924399"/>
      <w:bookmarkStart w:id="170" w:name="__Fieldmark__80_836924399"/>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836924399"/>
      <w:bookmarkStart w:id="172" w:name="__Fieldmark__81_836924399"/>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836924399"/>
      <w:bookmarkStart w:id="174" w:name="__Fieldmark__82_836924399"/>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836924399"/>
      <w:bookmarkStart w:id="176" w:name="__Fieldmark__83_836924399"/>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836924399"/>
      <w:bookmarkStart w:id="178" w:name="__Fieldmark__84_836924399"/>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836924399"/>
      <w:bookmarkStart w:id="180" w:name="__Fieldmark__85_836924399"/>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836924399"/>
      <w:bookmarkStart w:id="182" w:name="__Fieldmark__86_836924399"/>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836924399"/>
      <w:bookmarkStart w:id="184" w:name="__Fieldmark__87_836924399"/>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836924399"/>
      <w:bookmarkStart w:id="186" w:name="__Fieldmark__88_836924399"/>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836924399"/>
      <w:bookmarkStart w:id="188" w:name="__Fieldmark__89_836924399"/>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836924399"/>
      <w:bookmarkStart w:id="190" w:name="__Fieldmark__90_836924399"/>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836924399"/>
      <w:bookmarkStart w:id="192" w:name="__Fieldmark__91_836924399"/>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836924399"/>
      <w:bookmarkStart w:id="194" w:name="__Fieldmark__92_836924399"/>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836924399"/>
      <w:bookmarkStart w:id="196" w:name="__Fieldmark__93_836924399"/>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836924399"/>
      <w:bookmarkStart w:id="198" w:name="__Fieldmark__94_836924399"/>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836924399"/>
      <w:bookmarkStart w:id="200" w:name="__Fieldmark__95_836924399"/>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836924399"/>
      <w:bookmarkStart w:id="202" w:name="__Fieldmark__96_836924399"/>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836924399"/>
      <w:bookmarkStart w:id="204" w:name="__Fieldmark__97_836924399"/>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836924399"/>
      <w:bookmarkStart w:id="206" w:name="__Fieldmark__98_836924399"/>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836924399"/>
      <w:bookmarkStart w:id="208" w:name="__Fieldmark__99_836924399"/>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836924399"/>
      <w:bookmarkStart w:id="210" w:name="__Fieldmark__100_836924399"/>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836924399"/>
      <w:bookmarkStart w:id="212" w:name="__Fieldmark__101_836924399"/>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836924399"/>
      <w:bookmarkStart w:id="214" w:name="__Fieldmark__102_836924399"/>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836924399"/>
      <w:bookmarkStart w:id="216" w:name="__Fieldmark__103_836924399"/>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836924399"/>
      <w:bookmarkStart w:id="218" w:name="__Fieldmark__104_836924399"/>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836924399"/>
      <w:bookmarkStart w:id="220" w:name="__Fieldmark__105_836924399"/>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836924399"/>
      <w:bookmarkStart w:id="222" w:name="__Fieldmark__106_836924399"/>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836924399"/>
      <w:bookmarkStart w:id="224" w:name="__Fieldmark__107_836924399"/>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836924399"/>
      <w:bookmarkStart w:id="226" w:name="__Fieldmark__108_836924399"/>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836924399"/>
      <w:bookmarkStart w:id="228" w:name="__Fieldmark__109_836924399"/>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836924399"/>
      <w:bookmarkStart w:id="230" w:name="__Fieldmark__110_836924399"/>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836924399"/>
      <w:bookmarkStart w:id="232" w:name="__Fieldmark__111_836924399"/>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836924399"/>
      <w:bookmarkStart w:id="234" w:name="__Fieldmark__112_836924399"/>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836924399"/>
      <w:bookmarkStart w:id="236" w:name="__Fieldmark__113_836924399"/>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836924399"/>
      <w:bookmarkStart w:id="238" w:name="__Fieldmark__114_836924399"/>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836924399"/>
      <w:bookmarkStart w:id="242" w:name="__Fieldmark__115_836924399"/>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836924399"/>
      <w:bookmarkStart w:id="244" w:name="__Fieldmark__116_836924399"/>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836924399"/>
      <w:bookmarkStart w:id="246" w:name="__Fieldmark__117_836924399"/>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836924399"/>
      <w:bookmarkStart w:id="248" w:name="__Fieldmark__118_836924399"/>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836924399"/>
      <w:bookmarkStart w:id="250" w:name="__Fieldmark__119_836924399"/>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836924399"/>
      <w:bookmarkStart w:id="252" w:name="__Fieldmark__120_836924399"/>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836924399"/>
      <w:bookmarkStart w:id="254" w:name="__Fieldmark__121_836924399"/>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836924399"/>
      <w:bookmarkStart w:id="256" w:name="__Fieldmark__122_836924399"/>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836924399"/>
      <w:bookmarkStart w:id="258" w:name="__Fieldmark__123_836924399"/>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836924399"/>
      <w:bookmarkStart w:id="260" w:name="__Fieldmark__124_836924399"/>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836924399"/>
      <w:bookmarkStart w:id="262" w:name="__Fieldmark__125_836924399"/>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836924399"/>
      <w:bookmarkStart w:id="264" w:name="__Fieldmark__126_836924399"/>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836924399"/>
      <w:bookmarkStart w:id="266" w:name="__Fieldmark__127_836924399"/>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836924399"/>
      <w:bookmarkStart w:id="268" w:name="__Fieldmark__128_836924399"/>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836924399"/>
      <w:bookmarkStart w:id="270" w:name="__Fieldmark__129_836924399"/>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836924399"/>
      <w:bookmarkStart w:id="272" w:name="__Fieldmark__130_836924399"/>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836924399"/>
      <w:bookmarkStart w:id="274" w:name="__Fieldmark__131_836924399"/>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836924399"/>
      <w:bookmarkStart w:id="276" w:name="__Fieldmark__132_836924399"/>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836924399"/>
      <w:bookmarkStart w:id="278" w:name="__Fieldmark__133_836924399"/>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836924399"/>
      <w:bookmarkStart w:id="280" w:name="__Fieldmark__134_836924399"/>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836924399"/>
      <w:bookmarkStart w:id="282" w:name="__Fieldmark__135_836924399"/>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836924399"/>
      <w:bookmarkStart w:id="284" w:name="__Fieldmark__136_836924399"/>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836924399"/>
      <w:bookmarkStart w:id="286" w:name="__Fieldmark__137_836924399"/>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836924399"/>
      <w:bookmarkStart w:id="288" w:name="__Fieldmark__138_836924399"/>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836924399"/>
      <w:bookmarkStart w:id="290" w:name="__Fieldmark__139_836924399"/>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836924399"/>
      <w:bookmarkStart w:id="292" w:name="__Fieldmark__140_836924399"/>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836924399"/>
      <w:bookmarkStart w:id="294" w:name="__Fieldmark__141_836924399"/>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836924399"/>
      <w:bookmarkStart w:id="296" w:name="__Fieldmark__142_836924399"/>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836924399"/>
      <w:bookmarkStart w:id="298" w:name="__Fieldmark__143_836924399"/>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836924399"/>
      <w:bookmarkStart w:id="300" w:name="__Fieldmark__144_836924399"/>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836924399"/>
      <w:bookmarkStart w:id="302" w:name="__Fieldmark__145_836924399"/>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836924399"/>
      <w:bookmarkStart w:id="304" w:name="__Fieldmark__146_836924399"/>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836924399"/>
      <w:bookmarkStart w:id="306" w:name="__Fieldmark__147_836924399"/>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836924399"/>
      <w:bookmarkStart w:id="308" w:name="__Fieldmark__148_836924399"/>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836924399"/>
      <w:bookmarkStart w:id="310" w:name="__Fieldmark__149_836924399"/>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836924399"/>
      <w:bookmarkStart w:id="312" w:name="__Fieldmark__150_836924399"/>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836924399"/>
      <w:bookmarkStart w:id="314" w:name="__Fieldmark__151_836924399"/>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836924399"/>
      <w:bookmarkStart w:id="316" w:name="__Fieldmark__152_836924399"/>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836924399"/>
      <w:bookmarkStart w:id="318" w:name="__Fieldmark__153_836924399"/>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836924399"/>
      <w:bookmarkStart w:id="320" w:name="__Fieldmark__154_836924399"/>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836924399"/>
      <w:bookmarkStart w:id="322" w:name="__Fieldmark__155_836924399"/>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836924399"/>
      <w:bookmarkStart w:id="324" w:name="__Fieldmark__156_836924399"/>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836924399"/>
      <w:bookmarkStart w:id="326" w:name="__Fieldmark__157_836924399"/>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836924399"/>
      <w:bookmarkStart w:id="328" w:name="__Fieldmark__158_836924399"/>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836924399"/>
      <w:bookmarkStart w:id="330" w:name="__Fieldmark__159_836924399"/>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836924399"/>
      <w:bookmarkStart w:id="332" w:name="__Fieldmark__160_836924399"/>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836924399"/>
      <w:bookmarkStart w:id="334" w:name="__Fieldmark__161_836924399"/>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836924399"/>
      <w:bookmarkStart w:id="336" w:name="__Fieldmark__162_836924399"/>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836924399"/>
      <w:bookmarkStart w:id="338" w:name="__Fieldmark__163_836924399"/>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836924399"/>
      <w:bookmarkStart w:id="340" w:name="__Fieldmark__164_836924399"/>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836924399"/>
      <w:bookmarkStart w:id="342" w:name="__Fieldmark__165_836924399"/>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836924399"/>
      <w:bookmarkStart w:id="344" w:name="__Fieldmark__166_836924399"/>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836924399"/>
      <w:bookmarkStart w:id="346" w:name="__Fieldmark__167_836924399"/>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836924399"/>
      <w:bookmarkStart w:id="348" w:name="__Fieldmark__168_836924399"/>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836924399"/>
      <w:bookmarkStart w:id="350" w:name="__Fieldmark__169_836924399"/>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836924399"/>
      <w:bookmarkStart w:id="352" w:name="__Fieldmark__170_836924399"/>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836924399"/>
      <w:bookmarkStart w:id="354" w:name="__Fieldmark__171_836924399"/>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836924399"/>
      <w:bookmarkStart w:id="356" w:name="__Fieldmark__172_836924399"/>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836924399"/>
      <w:bookmarkStart w:id="358" w:name="__Fieldmark__173_836924399"/>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836924399"/>
      <w:bookmarkStart w:id="360" w:name="__Fieldmark__174_836924399"/>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836924399"/>
      <w:bookmarkStart w:id="362" w:name="__Fieldmark__175_836924399"/>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836924399"/>
      <w:bookmarkStart w:id="364" w:name="__Fieldmark__176_836924399"/>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836924399"/>
      <w:bookmarkStart w:id="366" w:name="__Fieldmark__177_836924399"/>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836924399"/>
      <w:bookmarkStart w:id="368" w:name="__Fieldmark__178_836924399"/>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836924399"/>
      <w:bookmarkStart w:id="370" w:name="__Fieldmark__179_836924399"/>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836924399"/>
      <w:bookmarkStart w:id="372" w:name="__Fieldmark__180_836924399"/>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836924399"/>
      <w:bookmarkStart w:id="374" w:name="__Fieldmark__181_836924399"/>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836924399"/>
      <w:bookmarkStart w:id="376" w:name="__Fieldmark__182_836924399"/>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836924399"/>
      <w:bookmarkStart w:id="378" w:name="__Fieldmark__183_836924399"/>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836924399"/>
      <w:bookmarkStart w:id="380" w:name="__Fieldmark__184_836924399"/>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836924399"/>
      <w:bookmarkStart w:id="382" w:name="__Fieldmark__185_836924399"/>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836924399"/>
      <w:bookmarkStart w:id="384" w:name="__Fieldmark__186_836924399"/>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836924399"/>
      <w:bookmarkStart w:id="386" w:name="__Fieldmark__187_836924399"/>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836924399"/>
      <w:bookmarkStart w:id="388" w:name="__Fieldmark__188_836924399"/>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836924399"/>
      <w:bookmarkStart w:id="390" w:name="__Fieldmark__189_836924399"/>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836924399"/>
      <w:bookmarkStart w:id="392" w:name="__Fieldmark__190_836924399"/>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836924399"/>
      <w:bookmarkStart w:id="394" w:name="__Fieldmark__191_836924399"/>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836924399"/>
      <w:bookmarkStart w:id="396" w:name="__Fieldmark__192_836924399"/>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836924399"/>
      <w:bookmarkStart w:id="398" w:name="__Fieldmark__193_836924399"/>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8:51:00Z" w:initials="KC">
    <w:p>
      <w:r>
        <w:rPr>
          <w:rFonts w:ascii="Times New Roman" w:hAnsi="Times New Roman" w:eastAsia="Times New Roman" w:cs="Times New Roman"/>
          <w:color w:val="auto"/>
          <w:sz w:val="20"/>
          <w:szCs w:val="20"/>
          <w:lang w:eastAsia="en-US" w:val="en-US" w:bidi="ar-SA"/>
        </w:rPr>
        <w:t>Change ActSensitivityPrivacyPolicyType.CEL code and Print Name to V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52:00Z</dcterms:created>
  <dc:creator>Linda Quade</dc:creator>
  <dc:description/>
  <dc:language>en-US</dc:language>
  <cp:lastModifiedBy>Kathleen Connor</cp:lastModifiedBy>
  <dcterms:modified xsi:type="dcterms:W3CDTF">2012-10-08T01:54:00Z</dcterms:modified>
  <cp:revision>4</cp:revision>
  <dc:subject/>
  <dc:title>Recommendation for HL7 RIM Change</dc:title>
</cp:coreProperties>
</file>